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FOTOGRAFIJA BR.1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19430</wp:posOffset>
            </wp:positionV>
            <wp:extent cx="6078855" cy="3363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Swiss" w:ascii="MAC C Swiss" w:hAnsi="MAC C Swiss"/>
          <w:b/>
        </w:rPr>
        <w:t>Nadvore{en pogled na halite za odgleduvawe na koko{ki nesilki, Prva faza (zadna strana)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en-US" w:eastAsia="en-US"/>
        </w:rPr>
      </w:pPr>
      <w:r>
        <w:rPr>
          <w:rFonts w:cs="MAC C Swiss" w:ascii="MAC C Swiss" w:hAnsi="MAC C Swis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98145</wp:posOffset>
            </wp:positionV>
            <wp:extent cx="6066155" cy="4000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25:00Z</dcterms:created>
  <dc:creator>Mihajlo Konevski</dc:creator>
  <dc:description/>
  <cp:keywords/>
  <dc:language>en-US</dc:language>
  <cp:lastModifiedBy>Mihajlo Konevski</cp:lastModifiedBy>
  <dcterms:modified xsi:type="dcterms:W3CDTF">2008-06-05T20:43:00Z</dcterms:modified>
  <cp:revision>3</cp:revision>
  <dc:subject/>
  <dc:title>FOTOGRAFIJA BR</dc:title>
</cp:coreProperties>
</file>